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ложение №2</w:t>
        <w:br/>
        <w:t>к приказу минобразования Ростовской области</w:t>
        <w:br/>
        <w:t>от ____27.01.2020____№___52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струкция для ответственного организатора образовательной организаци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 позднее чем за день до проведения итогового собеседова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знакомиться с порядком проведения итогового собеседования на территории Ростовской области, настоящей инструкцией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6"/>
          <w:szCs w:val="26"/>
        </w:rPr>
        <w:t>определить необходимое количество аудиторий проведения итогового собеседования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ть ознакомление экспертов с критериями оценивания, полученными от технического специалист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лучить от технического специалиста образовательной организации формы для проведения итогового собеседования  (списки участников итогового собеседования, ведомости учета проведения итогового собеседования в аудитории проведения, протоколы эксперта  по оцениванию ответов участников итогового собеседования на каждого участник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6"/>
          <w:szCs w:val="26"/>
        </w:rPr>
        <w:t>заполнить в списках участников поле «Аудитория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день проведения итогового собеседования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лучить от технического специалиста комплекты тем, текстов и заданий итогового собеседования (далее – КИМ) и формы для проведения итогового собеседования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дать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6"/>
          <w:szCs w:val="26"/>
          <w:u w:val="single"/>
        </w:rPr>
        <w:t>экзаменатору-собеседнику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6"/>
          <w:szCs w:val="26"/>
        </w:rPr>
        <w:t>для участников итогового собеседования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6"/>
          <w:szCs w:val="26"/>
        </w:rPr>
        <w:t xml:space="preserve">текст для чтения, карточки с темами беседы на выбор и планами беседы – по два экземпляра каждого материала на аудиторию проведения итогового собеседования (допускается тиражирование большего количества)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6"/>
          <w:szCs w:val="26"/>
        </w:rPr>
        <w:t>для экзаменатора-собеседника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струкцию по выполнению заданий КИМ, карточки экзаменатора-собеседника по каждой теме беседы – по два экземпляра на аудиторию проведения итогового собеседования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6"/>
          <w:szCs w:val="26"/>
        </w:rPr>
        <w:t xml:space="preserve">ведомость учета проведения итогового собеседования в аудитории проведения итогового собеседования, в которой фиксируется время начала и окончания ответа каждого участника итогового собеседования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атериалы для проведения итогового собеседования: тексты для чтения, листы с тремя темами беседы, карточки с планом беседы по каждой теме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листы бумаги для черновиков со штампом образовательной организации (для участников итогового собеседования с ОВЗ, участников итогового собеседования – детей-инвалидов  и инвалидов, которые проходят итоговое собеседование в письменной форме). </w:t>
      </w:r>
    </w:p>
    <w:p>
      <w:pPr>
        <w:pStyle w:val="ListParagraph"/>
        <w:ind w:left="0" w:firstLine="426"/>
        <w:jc w:val="both"/>
        <w:rPr/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Эксперту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6"/>
          <w:szCs w:val="26"/>
        </w:rPr>
        <w:t>протоколы эксперта по оцениванию ответов участников итогового собеседования (на каждого участника)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6"/>
          <w:szCs w:val="26"/>
        </w:rPr>
        <w:t>КИМ итогового собеседования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6"/>
          <w:szCs w:val="26"/>
        </w:rPr>
        <w:t>доставочный пакет для упаковки протоколов эксперта по оцениванию ответов участников итогового собеседования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сты бумаги для черновиков (при необходимости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6"/>
          <w:szCs w:val="26"/>
          <w:u w:val="single"/>
        </w:rPr>
        <w:t>Организатору (-ам) проведения итогового собеседования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6"/>
          <w:szCs w:val="26"/>
        </w:rPr>
        <w:t>список участников итогового собеседован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 время проведения итогового собеседования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 Проставить в случае неявки участника в списках участников в поле «Аудитория» рядом с номером аудитории букву «Н» на основании информации, полученной от организаторов проведения итогового собеседования. Допускается проставление отметки о неявке участника итогового собеседования организатором проведения итогового собеседования по поручению ответственного организатора образовательной организ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В случае, если участник итогового собеседования по состоянию здоровья или другим объективным причинам не может завершить итоговое собеседование, составить «Акт о досрочном завершении итогового собеседования по русскому языку по уважительным причинам» (приложение 11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 Координировать работу лиц, привлекаемых к проведению итогового собеседован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завершении проведения итогового собеседования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6"/>
          <w:szCs w:val="26"/>
        </w:rPr>
        <w:t>1. Принять от экзаменаторов-собеседников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атериалы, использованные для проведения итогового собеседования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ечатанные протоколы эксперта по оцениванию ответов участников итогового собеседования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6"/>
          <w:szCs w:val="26"/>
        </w:rPr>
        <w:t>ведомость учета проведения итогового собеседования в аудитории проведения итогового собеседования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сты бумаги для черновиков (при наличии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 Принять от технического специалиста флэш-носители с аудиозаписями ответов участников итогового собеседования из каждой аудитории проведения итогового собеседования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6"/>
          <w:szCs w:val="26"/>
        </w:rPr>
        <w:t>3. Организовать заполнение техническим специалистом специализированной формы (Х</w:t>
      </w:r>
      <w:r>
        <w:rPr>
          <w:sz w:val="26"/>
          <w:szCs w:val="26"/>
          <w:lang w:val="en-US"/>
        </w:rPr>
        <w:t>ML</w:t>
      </w:r>
      <w:r>
        <w:rPr>
          <w:sz w:val="26"/>
          <w:szCs w:val="26"/>
        </w:rPr>
        <w:t>-файл, полученный из РЦОИ не позднее чем за один до проведения итогового собеседования) для внесения информации из протоколов оценивания итогового собеседования и ее передачу в ОМС с соблюдением мер информационной безопасности в соответствии с законодательством РФ об информации, информационных технологиях и защиты информаци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6"/>
          <w:szCs w:val="26"/>
        </w:rPr>
        <w:t xml:space="preserve">4. Осуществить передачу в </w:t>
      </w:r>
      <w:r>
        <w:rPr>
          <w:color w:val="000000"/>
          <w:sz w:val="26"/>
          <w:szCs w:val="26"/>
        </w:rPr>
        <w:t>муниципальные органы, осуществляющие управление в сфере образования (далее – ОМ</w:t>
      </w:r>
      <w:r>
        <w:rPr>
          <w:color w:val="000000"/>
          <w:sz w:val="26"/>
          <w:szCs w:val="26"/>
          <w:lang w:val="en-US"/>
        </w:rPr>
        <w:t>C</w:t>
      </w:r>
      <w:r>
        <w:rPr>
          <w:color w:val="000000"/>
          <w:sz w:val="26"/>
          <w:szCs w:val="26"/>
        </w:rPr>
        <w:t>),</w:t>
      </w:r>
      <w:r>
        <w:rPr>
          <w:sz w:val="26"/>
          <w:szCs w:val="26"/>
        </w:rPr>
        <w:t xml:space="preserve"> на флэш-носителях либо </w:t>
        <w:br/>
        <w:t>по защищенной сети передачи данных аудио-файлов с записями ответов участников итогового собеседован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6"/>
          <w:szCs w:val="26"/>
        </w:rPr>
        <w:t>5. Осуществить передачу в ОМ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на бумажных носителях либо </w:t>
        <w:br/>
        <w:t>по защищенной сети передачи данных списков участников, ведомостей учета проведения итогового собеседования в аудиториях, протоколов экспертов по оцениванию ответов участников итогового собесед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124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4:41:00Z</dcterms:created>
  <dc:creator>USER1</dc:creator>
  <dc:description/>
  <cp:keywords/>
  <dc:language>en-US</dc:language>
  <cp:lastModifiedBy>Копьева Ирина Владимировна</cp:lastModifiedBy>
  <cp:lastPrinted>2020-02-03T11:44:00Z</cp:lastPrinted>
  <dcterms:modified xsi:type="dcterms:W3CDTF">2020-02-03T08:44:00Z</dcterms:modified>
  <cp:revision>19</cp:revision>
  <dc:subject/>
  <dc:title/>
</cp:coreProperties>
</file>