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к приказу минобразования Ростовской области</w:t>
        <w:br/>
      </w:r>
      <w:r>
        <w:rPr>
          <w:sz w:val="24"/>
          <w:szCs w:val="24"/>
        </w:rPr>
        <w:t>от ___27.01.2020____№__52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кция для технического специалиста образовательной организации</w:t>
      </w:r>
    </w:p>
    <w:p>
      <w:pPr>
        <w:pStyle w:val="Normal"/>
        <w:ind w:firstLine="7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подготовке к проведению итогового собеседовани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знакомиться с порядком проведения итогового собеседования на территории Ростовской области, настоящей инструкци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дготовить в Штабе рабочее место, оборудованное компьютером с доступом в сеть «Интернет» для получения и принтером для тиражирования материалов итогового собесед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ть рабочее место для внесения результатов итогового собеседования в специализированную форму для внесения информации </w:t>
        <w:br/>
        <w:t>из протоколов экспертов по оцениванию ответов участников итогового собеседования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 позднее чем за день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дготовить необходимое количество рабочих мест в аудиториях проведения итогового собеседования, оборудованных средствами для записи ответов участников итогового собеседования, либо необходимое количество диктофон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ить готовность оборудования для записи ответов участников итогового собеседования (произвести тестовую аудиозапись). Аудиозапись ответов не должна содержать посторонних шумов и помех, голоса участников итогового собеседования и экзаменатора-собеседника должны быть отчетливо слышны. Аудиозаписи сохраняются в часто используемых аудиоформатах (*.wav, *.mp3, *.mp4 и т.д.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ить готовность рабочего места в Штабе для получения  и тиражирования материалов итогового собеседования (наличие доступа в сеть «Интернет», рабочее состояние принтера, наличие достаточного количества бумаг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рабочее место для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ить из РЦОИ инструментарий «Результаты итогового собеседования» и специализированную форму для внесения информации из протоколов экспертов по оцениванию ответов участников итогового собеседования (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файл со списком участников), установить инструментарий «Результаты итогового собеседования» и загрузить в него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файл со списком участник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лучить с официального сайта Федерального государственного бюджетного научного учреждения «Федеральный институт педагогических измерений» (далее - ФГБНУ «ФИПИ» (</w:t>
      </w:r>
      <w:r>
        <w:rPr>
          <w:sz w:val="26"/>
          <w:szCs w:val="26"/>
          <w:lang w:val="en-US"/>
        </w:rPr>
        <w:t>fip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тиражировать критерии оценивания итогового собеседования для экспертов и по согласованию с ответственным организатором тиражировать их в необходимом количестве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день проведения итогового собеседовани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существить печать протоколов эксперта по оцениванию ответов участников итогового собеседования, ведомостей учета проведения итогового собеседования </w:t>
        <w:br/>
        <w:t>в аудитории, списков участников итогового собеседования (далее вместе – формы для проведения итогового собеседования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ередать ответственному организатору образовательной организации формы для проведения итогового собесед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получение КИМ итогового собеседования от РЦОИ (размещается не ранее 07:40 на технологическом портале РЦОИ </w:t>
      </w:r>
      <w:r>
        <w:rPr>
          <w:sz w:val="26"/>
          <w:szCs w:val="26"/>
          <w:lang w:val="en-US"/>
        </w:rPr>
        <w:t>l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coi</w:t>
      </w:r>
      <w:r>
        <w:rPr>
          <w:sz w:val="26"/>
          <w:szCs w:val="26"/>
        </w:rPr>
        <w:t>61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передать их ответственному организатору образовательной организации для тиражир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ключить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каждой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аудитории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2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еред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началом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итогового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собеседова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дну общ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токовую аудиозапис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 все время проведения итогового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собеседования в аудитории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завершении проведения итогового собеседовани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вершить ведение потоковой аудиозаписи ответов участников, сохранить аудиозаписи в каждой аудитории проведения, скопировать аудиозаписи </w:t>
        <w:br/>
        <w:t>на съемный электронный накопитель для последующей передачи ответственному организатору образовательной организации. Наименование файла должно содержать дату проведения итогового собеседования, номер аудитории проведения итогового собеседования, код образовательной организац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спользуя ведомость учета проведения итогового собеседования в аудитории и протоколы экспертов по оцениванию ответов участников итогового собеседования в Штабе занести в специализированную форму (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файл со списком участников) при помощи ПО «Результаты итогового собеседования» следующую информацию для каждого участник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д ОО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д ОМС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 аудитор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 вариант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аллы, согласно критериям оцени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бал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тметку «зачет» / «незачет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О экспер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личество строк в специализированной форме (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файл со списком участников) должно быть равно количеству участников, </w:t>
      </w:r>
      <w:r>
        <w:rPr>
          <w:b/>
          <w:sz w:val="26"/>
          <w:szCs w:val="26"/>
        </w:rPr>
        <w:t xml:space="preserve">распределенных </w:t>
      </w:r>
      <w:r>
        <w:rPr>
          <w:sz w:val="26"/>
          <w:szCs w:val="26"/>
        </w:rPr>
        <w:t xml:space="preserve">на сдачу итогового собеседования в данной образовательной организаци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уществить проверку формы программными средствами (отдельная инструкция для ПО), сохранить заполненную специализированную форму в XML формате и передать ответственному организатору для дальнейшей передачи в ОМС с соблюдением мер информационной безопасности в соответствии с законодательством РФ об информации, информационных технологиях и защиты информации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42:00Z</dcterms:created>
  <dc:creator>USER1</dc:creator>
  <dc:description/>
  <cp:keywords/>
  <dc:language>en-US</dc:language>
  <cp:lastModifiedBy>Копьева Ирина Владимировна</cp:lastModifiedBy>
  <cp:lastPrinted>2020-02-03T11:44:00Z</cp:lastPrinted>
  <dcterms:modified xsi:type="dcterms:W3CDTF">2020-02-03T08:44:00Z</dcterms:modified>
  <cp:revision>21</cp:revision>
  <dc:subject/>
  <dc:title/>
</cp:coreProperties>
</file>